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6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/С. А. Вершинин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19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января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8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4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93"/>
        <w:gridCol w:w="20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10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2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враж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75070</wp:posOffset>
                </wp:positionH>
                <wp:positionV relativeFrom="paragraph">
                  <wp:posOffset>149860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1.8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8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504"/>
        <w:gridCol w:w="824"/>
        <w:gridCol w:w="2126"/>
        <w:gridCol w:w="2946"/>
        <w:gridCol w:w="1715"/>
        <w:gridCol w:w="831"/>
        <w:gridCol w:w="2118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</w:tr>
      <w:tr>
        <w:trPr>
          <w:trHeight w:val="9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32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80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20"/>
        <w:numPr>
          <w:ilvl w:val="1"/>
          <w:numId w:val="10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58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80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2-й год планового периода)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20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204"/>
      </w:tblGrid>
      <w:tr>
        <w:trPr/>
        <w:tc>
          <w:tcPr>
            <w:tcW w:w="1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20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20"/>
        <w:numPr>
          <w:ilvl w:val="0"/>
          <w:numId w:val="6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20"/>
        <w:numPr>
          <w:ilvl w:val="0"/>
          <w:numId w:val="6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20"/>
        <w:numPr>
          <w:ilvl w:val="0"/>
          <w:numId w:val="6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20"/>
        <w:numPr>
          <w:ilvl w:val="0"/>
          <w:numId w:val="6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20"/>
        <w:numPr>
          <w:ilvl w:val="0"/>
          <w:numId w:val="6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7г. № 97 «О районном бюджете на 2018 год и плановый период 2019 и 2020 годов»;</w:t>
      </w:r>
    </w:p>
    <w:p>
      <w:pPr>
        <w:pStyle w:val="Style20"/>
        <w:numPr>
          <w:ilvl w:val="0"/>
          <w:numId w:val="6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5.12.2017г. № 244/01-03 «Об утверждении бюджетной сметы казённых учреждений, планов финансово-хозяйственной деятельности по бюджетным учреждениям на 2018 год и плановый период 2019 и 2020 годов »;</w:t>
      </w:r>
    </w:p>
    <w:p>
      <w:pPr>
        <w:pStyle w:val="Style20"/>
        <w:numPr>
          <w:ilvl w:val="0"/>
          <w:numId w:val="6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администрации Никольского муниципального района от 09.01.2018г. № 6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20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58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6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8230</wp:posOffset>
                </wp:positionH>
                <wp:positionV relativeFrom="paragraph">
                  <wp:posOffset>16002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12.6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1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8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389"/>
        <w:gridCol w:w="1249"/>
        <w:gridCol w:w="1882"/>
        <w:gridCol w:w="2730"/>
        <w:gridCol w:w="1715"/>
        <w:gridCol w:w="899"/>
        <w:gridCol w:w="220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20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58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80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2-й год планового периода)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20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204"/>
      </w:tblGrid>
      <w:tr>
        <w:trPr/>
        <w:tc>
          <w:tcPr>
            <w:tcW w:w="1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20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7г. № 97 «О районном бюджете на 2018 год и плановый период 2019 и 2020 годов»;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5.12.2017г. № 244/01-03 «Об утверждении бюджетной сметы казённых учреждений, планов финансово-хозяйственной деятельности по бюджетным учреждениям на 2018 год и плановый период 2019 и 2020 годов »;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администрации Никольского муниципального района от 09.01.2018г. № 6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20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58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78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5070</wp:posOffset>
                </wp:positionH>
                <wp:positionV relativeFrom="paragraph">
                  <wp:posOffset>-1905</wp:posOffset>
                </wp:positionV>
                <wp:extent cx="37515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-0.1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8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21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58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80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2-й год планового периода)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8230</wp:posOffset>
                </wp:positionH>
                <wp:positionV relativeFrom="paragraph">
                  <wp:posOffset>3810</wp:posOffset>
                </wp:positionV>
                <wp:extent cx="388048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0.3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1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8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21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58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80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2-й год планового периода)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 для досрочного прекращения выполнения муниципального зад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иквидация общеобразовательного учреждения, реорганизация в форме присоединения, реорганизация общеобразовательной программ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ая информация, необходимая для выполнения (контроля за выполнением)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контроля за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2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(аудиторские, тематическ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о сменой руководителя, по графику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кретным обращениям заинтересованных лиц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го задания и плана финансово-хозяйственной деятельност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, МКУ «ЦОДОУ», руководитель общеобразовательного учреждения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отчетности о выполнении муниципального задания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ед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за в год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 июля, до 10 февраля очередного финансового года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отчетности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ые показатели, связанные с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2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2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10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2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враж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9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/>
      </w:pPr>
      <w:r>
        <w:rPr/>
      </w:r>
    </w:p>
    <w:p>
      <w:pPr>
        <w:pStyle w:val="Style20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.</w:t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9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9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ind w:left="0" w:right="0" w:hanging="0"/>
        <w:jc w:val="both"/>
        <w:rPr/>
      </w:pPr>
      <w:r>
        <w:rPr/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20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9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5:24:00Z</dcterms:created>
  <dc:creator>User</dc:creator>
  <dc:description/>
  <dc:language>en-US</dc:language>
  <cp:lastModifiedBy>OBR</cp:lastModifiedBy>
  <cp:lastPrinted>2018-06-18T12:58:00Z</cp:lastPrinted>
  <dcterms:modified xsi:type="dcterms:W3CDTF">2018-06-21T05:24:00Z</dcterms:modified>
  <cp:revision>2</cp:revision>
  <dc:subject/>
  <dc:title/>
</cp:coreProperties>
</file>